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745</wp:posOffset>
            </wp:positionH>
            <wp:positionV relativeFrom="paragraph">
              <wp:posOffset>-536575</wp:posOffset>
            </wp:positionV>
            <wp:extent cx="915670" cy="572770"/>
            <wp:effectExtent l="0" t="0" r="0" b="0"/>
            <wp:wrapNone/>
            <wp:docPr id="1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01185</wp:posOffset>
            </wp:positionH>
            <wp:positionV relativeFrom="paragraph">
              <wp:posOffset>-438150</wp:posOffset>
            </wp:positionV>
            <wp:extent cx="1051560" cy="495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845820</wp:posOffset>
            </wp:positionH>
            <wp:positionV relativeFrom="paragraph">
              <wp:posOffset>-468630</wp:posOffset>
            </wp:positionV>
            <wp:extent cx="1146810" cy="55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539740</wp:posOffset>
            </wp:positionH>
            <wp:positionV relativeFrom="paragraph">
              <wp:posOffset>-301625</wp:posOffset>
            </wp:positionV>
            <wp:extent cx="1020445" cy="224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1575</wp:posOffset>
                </wp:positionH>
                <wp:positionV relativeFrom="paragraph">
                  <wp:posOffset>-571500</wp:posOffset>
                </wp:positionV>
                <wp:extent cx="3425190" cy="7804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  <w:t xml:space="preserve">UNIDAD DE SERVICIOS PARA LA EDUC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  <w:t>BÁSICA EN EL ESTADO DE QUERETA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  <w:t>DIRECCIÓN DE EDUCACIÓN PRI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  <w:t>DEPARTAMENTO DE ALBERG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pt;height:61.45pt;mso-wrap-distance-left:9.05pt;mso-wrap-distance-right:9.05pt;mso-wrap-distance-top:0pt;mso-wrap-distance-bottom:0pt;margin-top:-4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  <w:t xml:space="preserve">UNIDAD DE SERVICIOS PARA LA EDUCAC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  <w:t>BÁSICA EN EL ESTADO DE QUERETA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  <w:t>DIRECCIÓN DE EDUCACIÓN PRI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  <w:t>DEPARTAMENTO DE ALBERG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No. DE FOLIO: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                                                         </w:t>
      </w:r>
      <w:r>
        <w:rPr/>
        <w:t>ASUNTO: COMISIÓN</w:t>
      </w:r>
    </w:p>
    <w:p>
      <w:pPr>
        <w:pStyle w:val="Normal"/>
        <w:ind w:left="4956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6540</wp:posOffset>
                </wp:positionH>
                <wp:positionV relativeFrom="paragraph">
                  <wp:posOffset>44450</wp:posOffset>
                </wp:positionV>
                <wp:extent cx="631190" cy="2705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3.5pt;mso-position-vertical-relative:text;margin-left:2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20574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5715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13716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9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2319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7pt" to="251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2500</wp:posOffset>
                </wp:positionH>
                <wp:positionV relativeFrom="paragraph">
                  <wp:posOffset>11049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8.7pt" to="382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  Qro., a                    de                                          de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FR. (A)</w:t>
      </w:r>
    </w:p>
    <w:p>
      <w:pPr>
        <w:pStyle w:val="Normal"/>
        <w:jc w:val="both"/>
        <w:rPr>
          <w:b/>
          <w:b/>
        </w:rPr>
      </w:pPr>
      <w:r>
        <w:rPr>
          <w:b/>
        </w:rPr>
        <w:t>P R E S E N T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477520</wp:posOffset>
                </wp:positionV>
                <wp:extent cx="4328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7.6pt" to="411.85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005840</wp:posOffset>
                </wp:positionV>
                <wp:extent cx="270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9.2pt" to="275.9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760730</wp:posOffset>
                </wp:positionV>
                <wp:extent cx="17132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9.9pt" to="134.95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0</wp:posOffset>
                </wp:positionH>
                <wp:positionV relativeFrom="paragraph">
                  <wp:posOffset>156591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3.3pt" to="56.95pt,1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1700</wp:posOffset>
                </wp:positionH>
                <wp:positionV relativeFrom="paragraph">
                  <wp:posOffset>156591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23.3pt" to="115.95pt,1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3.5pt" to="53.9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Con el propósito de realizar las actividades administrativas y contables del ESTABLECIMIENTO ESCOLAR DE CONSUMO “                                                                                                                            ”  Registro No.                                                  de esta Institución a mi cargo,  por este conducto comunico a Usted, que ha sido nombrado                                                                                     del “Consejo de Administración”,  para el ciclo escolar                                Comisión asignada por el CONSEJO TÉCNICO ESCOLAR,  en la reunión del día             de                 del  presente añ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05105</wp:posOffset>
                </wp:positionV>
                <wp:extent cx="4114800" cy="3606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8.4pt;mso-wrap-distance-left:9.05pt;mso-wrap-distance-right:9.05pt;mso-wrap-distance-top:0pt;mso-wrap-distance-bottom:0pt;margin-top:16.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567690</wp:posOffset>
                </wp:positionV>
                <wp:extent cx="1713230" cy="2832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2.3pt;mso-wrap-distance-left:9.05pt;mso-wrap-distance-right:9.05pt;mso-wrap-distance-top:0pt;mso-wrap-distance-bottom:0pt;margin-top:44.7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490</wp:posOffset>
                </wp:positionH>
                <wp:positionV relativeFrom="paragraph">
                  <wp:posOffset>748030</wp:posOffset>
                </wp:positionV>
                <wp:extent cx="2614930" cy="3606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28.4pt;mso-wrap-distance-left:9.05pt;mso-wrap-distance-right:9.05pt;mso-wrap-distance-top:0pt;mso-wrap-distance-bottom:0pt;margin-top:58.9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400810</wp:posOffset>
                </wp:positionV>
                <wp:extent cx="558800" cy="21780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7.15pt;mso-wrap-distance-left:9.05pt;mso-wrap-distance-right:9.05pt;mso-wrap-distance-top:0pt;mso-wrap-distance-bottom:0pt;margin-top:110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339850</wp:posOffset>
                </wp:positionV>
                <wp:extent cx="342900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5.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045</wp:posOffset>
                </wp:positionH>
                <wp:positionV relativeFrom="paragraph">
                  <wp:posOffset>1116330</wp:posOffset>
                </wp:positionV>
                <wp:extent cx="736600" cy="2279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20</w:t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  -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pt;height:17.95pt;mso-wrap-distance-left:9.05pt;mso-wrap-distance-right:9.05pt;mso-wrap-distance-top:0pt;mso-wrap-distance-bottom:0pt;margin-top:87.9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s-MX"/>
                        </w:rPr>
                        <w:t>20</w:t>
                        <w:softHyphen/>
                        <w:softHyphen/>
                        <w:softHyphen/>
                        <w:softHyphen/>
                        <w:softHyphen/>
                        <w:t xml:space="preserve">   -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Por lo que me resta exhortarlo en el cumplimiento de sus funciones y así lograr las metas propuestas de este centro educativo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 E N T A M E N T E</w:t>
      </w:r>
    </w:p>
    <w:p>
      <w:pPr>
        <w:pStyle w:val="Normal"/>
        <w:jc w:val="both"/>
        <w:rPr/>
      </w:pPr>
      <w:r>
        <w:rPr/>
        <w:t>EL DIRECTOR DE LA ESCU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206375</wp:posOffset>
                </wp:positionV>
                <wp:extent cx="279527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6.25pt" to="220.1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6390</wp:posOffset>
                </wp:positionH>
                <wp:positionV relativeFrom="paragraph">
                  <wp:posOffset>6985</wp:posOffset>
                </wp:positionV>
                <wp:extent cx="805815" cy="66357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93899576"/>
                            <w:bookmarkEnd w:id="0"/>
                            <w:r>
                              <w:rPr/>
                              <w:object w:dxaOrig="981" w:dyaOrig="9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.05pt;height:45.05pt" filled="f" o:ole="">
                                  <v:imagedata r:id="rId7" o:title=""/>
                                </v:shape>
                                <o:OLEObject Type="Embed" ProgID="" ShapeID="ole_rId6" DrawAspect="Content" ObjectID="_121631455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52.25pt;mso-wrap-distance-left:9.05pt;mso-wrap-distance-right:9.05pt;mso-wrap-distance-top:0pt;mso-wrap-distance-bottom:0pt;margin-top:0.55pt;mso-position-vertical-relative:text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93899576"/>
                      <w:bookmarkEnd w:id="1"/>
                      <w:r>
                        <w:rPr/>
                        <w:object w:dxaOrig="981" w:dyaOrig="9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.05pt;height:45.05pt" filled="f" o:ole="">
                            <v:imagedata r:id="rId9" o:title=""/>
                          </v:shape>
                          <o:OLEObject Type="Embed" ProgID="" ShapeID="ole_rId8" DrawAspect="Content" ObjectID="_119385838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26035</wp:posOffset>
                </wp:positionV>
                <wp:extent cx="2705100" cy="1803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4.2pt;mso-wrap-distance-left:9.05pt;mso-wrap-distance-right:9.05pt;mso-wrap-distance-top:0pt;mso-wrap-distance-bottom:0pt;margin-top:2.0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>PROFR. (A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541020" cy="25717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0.25pt;mso-wrap-distance-left:9.05pt;mso-wrap-distance-right:9.05pt;mso-wrap-distance-top:0pt;mso-wrap-distance-bottom:0pt;margin-top:8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56845</wp:posOffset>
                </wp:positionV>
                <wp:extent cx="5410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35pt" to="249.5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.c.p. EL SUPERVISOR ESCOLAR No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2295</wp:posOffset>
                </wp:positionH>
                <wp:positionV relativeFrom="paragraph">
                  <wp:posOffset>165735</wp:posOffset>
                </wp:positionV>
                <wp:extent cx="63119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3.05pt" to="295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 xml:space="preserve">EL JEFE DE SECTOR EDUCATIVO No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L DEPARTAMENTO DE OPERACIÓN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ARCHIVO DEL PLANTEL                                    </w:t>
      </w:r>
    </w:p>
    <w:sectPr>
      <w:footerReference w:type="default" r:id="rId10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5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00</w:t>
      <w:tab/>
      <w:t xml:space="preserve">                             FM.DPAL.08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Fecha: 15.02.2011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49:00Z</dcterms:created>
  <dc:creator>smorales</dc:creator>
  <dc:description/>
  <cp:keywords/>
  <dc:language>en-US</dc:language>
  <cp:lastModifiedBy>Arturo Martinez Arcos</cp:lastModifiedBy>
  <cp:lastPrinted>2005-06-14T08:27:00Z</cp:lastPrinted>
  <dcterms:modified xsi:type="dcterms:W3CDTF">2013-08-07T19:00:00Z</dcterms:modified>
  <cp:revision>19</cp:revision>
  <dc:subject/>
  <dc:title> </dc:title>
</cp:coreProperties>
</file>